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3849074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4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овноважень федераціям з видів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0 Закону України «Про фізичну культуру і спорт», </w:t>
        <w:br/>
        <w:t>з метою розвитку олімпійських та неолімпійських видів спорту у Сумській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пинити повноваження громадській організації «Федерація кінного спорту Сумської області» щодо розвитку кінного спорту на території Сумської області, надання виключного права представляти даний вид спорту на відповідних національних спортивних змаганнях, а також надання виключного права на організацію та проведення офіційних змагань територіального рівня з кінного спор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дати повноваження відокремленому підрозділу громадської організації «Всеукраїнська федерація кінного спорту України» в Сумській області щодо розвитку кінного спорту на території Сумської області, право представляти даний вид спорту на державному рівні, на відповідних національних спортивних змаганнях, а також право на організацію та проведення офіційних змагань територіального рівня з кінного спор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класти двосторонній договір між управлінням молоді та спорту Сумської обласної державної адміністрації та відокремленим підрозділом громадської організації «Всеукраїнська федерація кінного спорту України» в Сумській області про надання останній повноважень щодо розвитку кінного спорту на території Сум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ідділу фізичної культури та спорту управління молоді та спорту Сумської обласної державної адміністрації внести цей відокремлений підрозділ у реєстр обласних спортивних федерацій та видати свідоцтво, згідно укладеного договору, з безстроковим терміном д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                                      </w:t>
        <w:tab/>
        <w:tab/>
        <w:tab/>
        <w:t xml:space="preserve">                        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10:00Z</dcterms:created>
  <dc:creator>user</dc:creator>
  <dc:description/>
  <cp:keywords/>
  <dc:language>en-US</dc:language>
  <cp:lastModifiedBy>Admin</cp:lastModifiedBy>
  <cp:lastPrinted>2021-01-18T09:39:00Z</cp:lastPrinted>
  <dcterms:modified xsi:type="dcterms:W3CDTF">2021-10-06T07:57:00Z</dcterms:modified>
  <cp:revision>16</cp:revision>
  <dc:subject/>
  <dc:title/>
</cp:coreProperties>
</file>